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-87630</wp:posOffset>
            </wp:positionV>
            <wp:extent cx="5048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Е ПОСЕЛЕНИЕ БИЛИБИН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Шестьдесят третья очередная сессия третье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4 августа 2024 года № 2                                                                                г. Билиб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90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городское поселение Билибино от 29 ноября 2017 года № 2 «Об утверждении Положения «О земельном налоге на территории муниципального образования городское поселение Билибин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Налог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ское поселение Билибино, Совет депутатов  муниципального  образования  городское  поселение  Билибин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городское поселение Билибино от 29 ноября 2017 года № 2 «Об утверждении Положения «О земельном налоге на территории муниципального образования городское поселение Билибино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. Налоговая ставка Положения о земельном налоге на территории муниципального образования городское поселение Билибино» изложить в следующей редакц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Налоговая ста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ставки устанавливаются в следующих размера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0,3 процента в отношении земельных участк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1,5 процента в отношении прочих земельных участков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1 января 2025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е поселение Билибино                                                                  В.Н. Балах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е поселение Билибино                        </w:t>
        <w:tab/>
        <w:tab/>
        <w:tab/>
        <w:t xml:space="preserve">    О.С. Кожевник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1" w:hanging="14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1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1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1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1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18:00Z</dcterms:created>
  <dc:creator>***</dc:creator>
  <dc:description/>
  <cp:keywords/>
  <dc:language>en-US</dc:language>
  <cp:lastModifiedBy>PC 113</cp:lastModifiedBy>
  <cp:lastPrinted>2024-08-14T17:04:00Z</cp:lastPrinted>
  <dcterms:modified xsi:type="dcterms:W3CDTF">2024-08-14T05:04:00Z</dcterms:modified>
  <cp:revision>23</cp:revision>
  <dc:subject/>
  <dc:title> </dc:title>
</cp:coreProperties>
</file>